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99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1.2024 № 1613</w:t>
            </w:r>
          </w:p>
          <w:p>
            <w:pPr>
              <w:pStyle w:val="Normal"/>
              <w:spacing w:lineRule="exact" w:line="240" w:before="0" w:after="0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Шпаковского муниципального округа Ставропольского края «Повышение уровня доступно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 и информатизации»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 муниципальной программы Шпаковского муниципального округа Ставропольского края «Повышение уровня доступности информации и информатизации» (далее - Программа)</w:t>
      </w:r>
      <w:r>
        <w:rPr>
          <w:rFonts w:cs="Times New Roman" w:ascii="Times New Roman" w:hAnsi="Times New Roman"/>
          <w:sz w:val="28"/>
        </w:rPr>
        <w:t xml:space="preserve"> 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«Объемы бюджетных ассигновани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ероприятий Программы составит 46841,94 тыс. рублей, в том числе за счет средств бюджета Шпаковского муниципального округа Ставропольского края – 46841,94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7917,3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12190,3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16734,25 тыс. рублей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екстовой част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дел 3 «Ресурсное обеспечение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 расчете средств необходимых для реализации мероприятий        Программы, были учтены объемы средств, выделяемых на аналогичные статьи расходов в предыдущие г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финансирования из года в год вызвано ростом инфляции и удорожанием товаров и услуг, необходимых для исполнения запланированных Программой мероприятий, а так же моральным и техническим устареванием 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ий объем финансирования мероприятий Программы составит 46841,94 тыс. руб., в том числе за счет средств бюджета Шпаковского муниципального округа - 46841,94 тыс. руб.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7917,3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12190,3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16734,2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объем финансирования может уточняться при ежегодном формировании бюджета Шпа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, по согласованию с финансовым управлением администрации Шпаковского муниципального округа, имеет право в рамках бюджетного законодательства Российской Федерации осуществлять перемещение финансовых средств, предусмотренных на реализацию     Программы на соответствующий финансовый год, между мероприятиями     Программы данного финансов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представлено в приложении № 3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3 «Ресурсное обеспечение реализации муниципальной программы Шпаковского муниципального округа Ставропольского края        «Повышение уровня доступности информации и информатизации» к Программе изложить в новой прилагаемой редак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46:00Z</dcterms:created>
  <dc:creator>Щепкина Алла Васильевна</dc:creator>
  <dc:description/>
  <cp:keywords/>
  <dc:language>en-US</dc:language>
  <cp:lastModifiedBy>Сергей Донецкий</cp:lastModifiedBy>
  <cp:lastPrinted>2022-12-26T12:21:00Z</cp:lastPrinted>
  <dcterms:modified xsi:type="dcterms:W3CDTF">2024-11-27T12:52:00Z</dcterms:modified>
  <cp:revision>78</cp:revision>
  <dc:subject/>
  <dc:title/>
</cp:coreProperties>
</file>